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2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À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GU - Advocacia Geral da Uniã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Júlio Cezar Soch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or de Indústrias Gráficas - Quadra 06 - Lote 800 - Edifício Sede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70200-670 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2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2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22/00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2700"/>
        <w:gridCol w:w="1980"/>
        <w:gridCol w:w="2520"/>
        <w:gridCol w:w="2700"/>
        <w:gridCol w:w="270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10/100/1000BASE-T, 24 portas SFP 10/100/1000BASE-X e 02 portas Stack para empilhamento, marca Extreme, modelo SUMMIT X450-24X (P/N 16121),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ZX mini-GBIC com conector ZX-Duplex (P/N 900241-10-01), modelo 10053, marca Extre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CD-ROM Extreme Ware XOS 11.4 – Documentation CD (P/N 140059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Manual Extreme Ware Installation and Release Notes (P/N 120294-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01 Anexo Product Registration (P/N 120006-00)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Software Key for Advanced Edge Functionality - Voucher for Summit X450e-24p model. 16122 (P/N 900325-00-02 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Switch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ença Sw Voucher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Transceiver 10052 (LX)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Transceiver 10053 (ZX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651G-0014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8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61220001490639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CK640063926131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CK640063926126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4316379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4394248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4394276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4316368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920"/>
        <w:gridCol w:w="2700"/>
        <w:gridCol w:w="198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7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7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overflowPunct w:val="false"/>
              <w:autoSpaceDE w:val="false"/>
              <w:spacing w:lineRule="exact" w:line="280"/>
              <w:jc w:val="both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te de alimentação externa marca Extreme modelo EPS-160 AC (P/N 10907)</w:t>
            </w:r>
          </w:p>
          <w:p>
            <w:pPr>
              <w:pStyle w:val="Header"/>
              <w:overflowPunct w:val="false"/>
              <w:autoSpaceDE w:val="false"/>
              <w:spacing w:lineRule="exact" w:line="280"/>
              <w:jc w:val="both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645G-0086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780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7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overflowPunct w:val="false"/>
              <w:autoSpaceDE w:val="false"/>
              <w:spacing w:lineRule="exact" w:line="280"/>
              <w:jc w:val="both"/>
              <w:textAlignment w:val="baselin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uporte para fonte de alimentação, marca Extreme, modelo EPS-T (P/N 10906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overflowPunct w:val="false"/>
              <w:autoSpaceDE w:val="false"/>
              <w:spacing w:lineRule="exact" w:line="280"/>
              <w:jc w:val="both"/>
              <w:textAlignment w:val="baselin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644G-0012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79</w:t>
            </w:r>
          </w:p>
        </w:tc>
      </w:tr>
    </w:tbl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18"/>
          <w:szCs w:val="18"/>
        </w:rPr>
        <w:t>Projeto Redecomep</w:t>
      </w:r>
      <w:r>
        <w:rPr>
          <w:rFonts w:cs="Verdana" w:ascii="Verdana" w:hAnsi="Verdana"/>
          <w:sz w:val="18"/>
          <w:szCs w:val="18"/>
        </w:rPr>
        <w:t xml:space="preserve">, pelo qual assumo a guarda e responsabilidade de preservação e conservação, </w:t>
      </w:r>
      <w:r>
        <w:rPr>
          <w:rFonts w:cs="Tahoma" w:ascii="Verdana" w:hAnsi="Verdana"/>
          <w:sz w:val="18"/>
          <w:szCs w:val="18"/>
        </w:rPr>
        <w:t>comprometendo-me a devolvê-lo nas mesmas condições em que o recebi.</w:t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Júlio Cezar Socha - Coordenador Administrativo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G: 549841-SSP-DF  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Instituição: </w:t>
      </w:r>
      <w:r>
        <w:rPr>
          <w:rFonts w:cs="Verdana" w:ascii="Verdana" w:hAnsi="Verdana"/>
          <w:b/>
          <w:bCs/>
          <w:sz w:val="20"/>
          <w:szCs w:val="20"/>
        </w:rPr>
        <w:t>AGU - Advocacia Geral da Uniã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dereço: Setor de Indústrias Gráficas - Quadra 06 - Lote 800 - Edifício Sede – Brasília, DF</w:t>
      </w:r>
    </w:p>
    <w:p>
      <w:pPr>
        <w:pStyle w:val="Normal"/>
        <w:spacing w:lineRule="exact" w:line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: (61) 3217-6150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3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172382080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22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22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35:00Z</dcterms:created>
  <dc:creator>giovana</dc:creator>
  <dc:description/>
  <cp:keywords/>
  <dc:language>en-US</dc:language>
  <cp:lastModifiedBy>Giovana Tofanin</cp:lastModifiedBy>
  <cp:lastPrinted>2007-05-15T15:40:00Z</cp:lastPrinted>
  <dcterms:modified xsi:type="dcterms:W3CDTF">2007-05-15T18:53:00Z</dcterms:modified>
  <cp:revision>4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